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LICENSE AGREEMENT</w:t>
      </w:r>
    </w:p>
    <w:p>
      <w:pPr>
        <w:pStyle w:val="Paragraph"/>
        <w:rPr/>
      </w:pPr>
      <w:r>
        <w:rPr/>
        <w:t>IMPORTANT. PLEASE READ THIS ENTIRE DOCUMENT CAREFULLY. THIS IS A LEGAL AGREEMENT BETWEEN YOU, THE END USER OR "LICENSEE", AND SHINOAK SOFTWARE.  THIS AGREEMENT CONTAINS THE COMPLETE TERMS AND CONDITIONS THAT APPLY TO YOUR USE OF THE SOFTWARE PROGRAMS OR "SOFTWARE" (DEFINED BELOW) AND, AS APPLICABLE, ASSOCIATED MEDIA, PRINTED MATERIALS, AND ONLINE OR ELECTRONIC DOCUMENTATION.  USING THE SOFTWARE INDICATES THAT YOU ACCEPT THESE TERMS AND WILL USE THE SOFTWARE AS SET FORTH BELOW. USING ANY PART OF THE PRODUCT INDICATES THAT YOU ACCEPT THESE TERMS.</w:t>
      </w:r>
    </w:p>
    <w:p>
      <w:pPr>
        <w:pStyle w:val="Paragraph"/>
        <w:rPr/>
      </w:pPr>
      <w:r>
        <w:rPr/>
        <w:t xml:space="preserve">IF YOU DO NOT AGREE TO THE TERMS AND CONDITIONS OF THIS AGREEMENT, DO NOT USE THE PRODUCT -- AND, WITHIN THIRTY (30) DAYS, RETURN TO SHINOAK SOFTWARE, THE SOFTWARE PACKAGE AND ALL OTHER ITEMS IN THE PACKAGE  FOR A FULL REFUND.  </w:t>
      </w:r>
    </w:p>
    <w:p>
      <w:pPr>
        <w:pStyle w:val="Paragraph"/>
        <w:rPr/>
      </w:pPr>
      <w:r>
        <w:rPr/>
        <w:t>COPYING OF THIS COMPUTER PROGRAM OR ITS DOCUMENTATION EXCEPT AS PERMITTED BY THIS LICENSE IS COPYRIGHT INFRINGEMENT UNDER THE LAWS OF YOUR COUNTRY.  IF YOU COPY THIS COMPUTER PROGRAM WITHOUT EXPLICIT WRITTEN PERMISSION OF SHINOAK SOFTWARE, YOU ARE VIOLATING THE LAW. YOU MAY BE LIABLE TO SHINOAK SOFTWARE FOR DAMAGES, AND YOU MAY BE SUBJECT TO CRIMINAL PENALTIES.</w:t>
      </w:r>
    </w:p>
    <w:p>
      <w:pPr>
        <w:pStyle w:val="Heading2"/>
        <w:rPr/>
      </w:pPr>
      <w:r>
        <w:rPr/>
        <w:t>DEFINED TERMS</w:t>
      </w:r>
    </w:p>
    <w:p>
      <w:pPr>
        <w:pStyle w:val="Paragraph"/>
        <w:rPr/>
      </w:pPr>
      <w:r>
        <w:rPr/>
        <w:t>"Agreement" or "License Agreement" mean this document in its entirety.</w:t>
      </w:r>
    </w:p>
    <w:p>
      <w:pPr>
        <w:pStyle w:val="Paragraph"/>
        <w:rPr/>
      </w:pPr>
      <w:r>
        <w:rPr/>
        <w:t xml:space="preserve">"Computer" means an electronic device that accepts information in digital or similar form and manipulates it for a specific result based on a sequence of instructions.  </w:t>
      </w:r>
    </w:p>
    <w:p>
      <w:pPr>
        <w:pStyle w:val="Paragraph"/>
        <w:rPr/>
      </w:pPr>
      <w:r>
        <w:rPr/>
        <w:t>"Documentation" means all written materials in either electronic or printed form with which this Agreement is provided.</w:t>
      </w:r>
    </w:p>
    <w:p>
      <w:pPr>
        <w:pStyle w:val="Paragraph"/>
        <w:rPr/>
      </w:pPr>
      <w:r>
        <w:rPr/>
        <w:t>"Intellectual Property" means patents, copyrights, trademarks, trade secrets, or other intellectual and intangible property rights, including all registrations and applications therefor, and all continuations, continuations in part, and divisional applications.</w:t>
      </w:r>
    </w:p>
    <w:p>
      <w:pPr>
        <w:pStyle w:val="Paragraph"/>
        <w:rPr/>
      </w:pPr>
      <w:r>
        <w:rPr/>
        <w:t>"Media" means the physical disk(s), CD-ROM(s) and paper used to distribute the Software and Documentation, but specifically excludes the contents of the media, including, but not limited to, electronic files, programs and written text.</w:t>
      </w:r>
    </w:p>
    <w:p>
      <w:pPr>
        <w:pStyle w:val="Paragraph"/>
        <w:rPr/>
      </w:pPr>
      <w:r>
        <w:rPr/>
        <w:t>"Programs" means the executable files provide with the software, including, but not limited to the UTEXAS4.EXE, TexGraf4.EXE, ssrxx.dll files and all associated compiled help (*.chm) files.</w:t>
      </w:r>
    </w:p>
    <w:p>
      <w:pPr>
        <w:pStyle w:val="Paragraph"/>
        <w:rPr/>
      </w:pPr>
      <w:r>
        <w:rPr/>
        <w:t>"Office" means a single geographic location and address where an individual, company or organization does business.</w:t>
      </w:r>
    </w:p>
    <w:p>
      <w:pPr>
        <w:pStyle w:val="Paragraph"/>
        <w:rPr/>
      </w:pPr>
      <w:r>
        <w:rPr/>
        <w:t>"Security Hardware" means the hardware device provided by Shinoak Software for attachment to either a parallel or USB port of a computer and required for the execution of the UTEXAS4 and TexGraf4 Software.</w:t>
      </w:r>
    </w:p>
    <w:p>
      <w:pPr>
        <w:pStyle w:val="Paragraph"/>
        <w:rPr/>
      </w:pPr>
      <w:r>
        <w:rPr/>
        <w:t>"Shinoak Software" means Shinoak Software, 3406 Shinoak Drive, Austin, Texas 78731.</w:t>
      </w:r>
    </w:p>
    <w:p>
      <w:pPr>
        <w:pStyle w:val="Paragraph"/>
        <w:rPr/>
      </w:pPr>
      <w:r>
        <w:rPr/>
        <w:t xml:space="preserve">"Software" means (a) all of the contents of the files, disk(s), CD-ROM(s) or other media with which this Agreement is provided, including but not limited to (i) UTEXAS4 and TexGeaf4 executable computer programs, associated and supporting executables (DLL's) and any help files; (ii) related explanatory written materials or files (Documentation); and (b) upgrades, modified versions, updates, additions, and copies of the Software, if any, licensed to you by Shinoak Software (collectively, "Updates").  </w:t>
      </w:r>
    </w:p>
    <w:p>
      <w:pPr>
        <w:pStyle w:val="Paragraph"/>
        <w:rPr/>
      </w:pPr>
      <w:r>
        <w:rPr/>
        <w:t>"You" or the "Licensee" are terms that are used herein interchangeably and mean the single individual or organization end-user who accepts or is deemed to accept this Agreement.</w:t>
      </w:r>
    </w:p>
    <w:p>
      <w:pPr>
        <w:pStyle w:val="Heading2"/>
        <w:rPr/>
      </w:pPr>
      <w:r>
        <w:rPr/>
        <w:t>GRANT OF LICENSE</w:t>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rPr>
          <w:color w:val="000000"/>
        </w:rPr>
      </w:pPr>
      <w:r>
        <w:rPr>
          <w:color w:val="000000"/>
        </w:rPr>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rPr/>
      </w:pPr>
      <w:r>
        <w:rPr/>
        <w:t>Shinoak Software grants you a nonexclusive, nontransferable license to use the enclosed Software with equipment owned by you or under your control, according to the terms and conditions of this License Agreement. This License Agreement permits you to copy the Program(s) onto any computer but only use the Program(s) on a single computer at any one time. If the Licensee has purchased multiple single-user licenses for the Software from Shinoak Software, then the Licensee may have as many copies of the Program(s) in use at any one time as have been purchased from Shinoak Software.</w:t>
      </w:r>
    </w:p>
    <w:p>
      <w:pPr>
        <w:pStyle w:val="Paragraph"/>
        <w:rPr/>
      </w:pPr>
      <w:r>
        <w:rPr/>
        <w:t>Use of the Software is subject to the conditions stated above as well as all other conditions stipulated in this Agreement, including restrictions on use stipulated in the section titled "RESTRICTIONS ON USE AND TRANSFER"</w:t>
      </w:r>
    </w:p>
    <w:p>
      <w:pPr>
        <w:pStyle w:val="Heading2"/>
        <w:rPr/>
      </w:pPr>
      <w:r>
        <w:rPr/>
        <w:t>RESTRICTIONS ON USE AND TRANSFER</w:t>
      </w:r>
    </w:p>
    <w:p>
      <w:pPr>
        <w:pStyle w:val="Paragraph"/>
        <w:rPr/>
      </w:pPr>
      <w:r>
        <w:rPr/>
        <w:t>The Software may only be used on computers with the Security Hardware device attached.</w:t>
      </w:r>
    </w:p>
    <w:p>
      <w:pPr>
        <w:pStyle w:val="Paragraph"/>
        <w:rPr/>
      </w:pPr>
      <w:r>
        <w:rPr/>
        <w:t>Organizations and companies may use a single license for the Software at only one designated Office.  Organizations and companies with multiple Offices must purchase separate licenses for each Office that will use the software.</w:t>
      </w:r>
    </w:p>
    <w:p>
      <w:pPr>
        <w:pStyle w:val="Paragraph"/>
        <w:rPr/>
      </w:pPr>
      <w:r>
        <w:rPr/>
        <w:t>Software licensed to organizations and companies may be installed and used on employees home computers provided that the individual whose home computer is being used is a full-time employee of an Office that is licensed to use the software.</w:t>
      </w:r>
    </w:p>
    <w:p>
      <w:pPr>
        <w:pStyle w:val="Paragraph"/>
        <w:rPr/>
      </w:pPr>
      <w:r>
        <w:rPr/>
        <w:t>You may print one and only one copy of any electronic documentation for your own use..</w:t>
      </w:r>
    </w:p>
    <w:p>
      <w:pPr>
        <w:pStyle w:val="Paragraph"/>
        <w:rPr/>
      </w:pPr>
      <w:r>
        <w:rPr/>
        <w:t>Licensee shall take all reasonable steps to ensure that no unauthorized persons have access to the Software and ensure that no persons having authorized access shall take any action, which would be in violation of this Agreement.</w:t>
      </w:r>
    </w:p>
    <w:p>
      <w:pPr>
        <w:pStyle w:val="Paragraph"/>
        <w:rPr/>
      </w:pPr>
      <w:r>
        <w:rPr/>
        <w:t>In addition, you may not:</w:t>
      </w:r>
    </w:p>
    <w:p>
      <w:pPr>
        <w:pStyle w:val="Paragraph"/>
        <w:rPr/>
      </w:pPr>
      <w:r>
        <w:rPr/>
        <w:t xml:space="preserve">Utilize any equipment, device, software or other means designed to circumvent use of the Software with the Security Hardware. </w:t>
      </w:r>
    </w:p>
    <w:p>
      <w:pPr>
        <w:pStyle w:val="Paragraph"/>
        <w:rPr/>
      </w:pPr>
      <w:r>
        <w:rPr/>
        <w:t>Copy any of the printed Documentation provided with the Software or copy any printed copies of the electronic documentation. (This does not prevent printing a single copy of the electronic documentation).</w:t>
      </w:r>
    </w:p>
    <w:p>
      <w:pPr>
        <w:pStyle w:val="Paragraph"/>
        <w:rPr/>
      </w:pPr>
      <w:r>
        <w:rPr/>
        <w:t>Distribute, rent, loan, lease, sell, sublicense or otherwise transfer all or part of the Software, Documentation or any rights granted hereunder to any other person without the prior written consent of Shinoak Software.</w:t>
      </w:r>
    </w:p>
    <w:p>
      <w:pPr>
        <w:pStyle w:val="Paragraph"/>
        <w:rPr/>
      </w:pPr>
      <w:r>
        <w:rPr/>
        <w:t>Use the Software either acting as a service bureau to others or in a time-sharing arrangement.</w:t>
      </w:r>
    </w:p>
    <w:p>
      <w:pPr>
        <w:pStyle w:val="Paragraph"/>
        <w:rPr/>
      </w:pPr>
      <w:r>
        <w:rPr/>
        <w:t>Modify, translate, reverse engineer, decompile, disassemble (except to the extent applicable laws specifically prohibit such restrictions) or create derivative works based on the Software, or any portion thereof.</w:t>
      </w:r>
    </w:p>
    <w:p>
      <w:pPr>
        <w:pStyle w:val="Paragraph"/>
        <w:rPr/>
      </w:pPr>
      <w:r>
        <w:rPr/>
        <w:t>Remove, alter or obscure any proprietary notices, labels, copyright notices or marks from the Software or Documentation.</w:t>
      </w:r>
    </w:p>
    <w:p>
      <w:pPr>
        <w:pStyle w:val="LicenseSource"/>
        <w:rPr>
          <w:b w:val="false"/>
          <w:b w:val="false"/>
          <w:i w:val="false"/>
          <w:i w:val="false"/>
        </w:rPr>
      </w:pPr>
      <w:r>
        <w:rPr>
          <w:b w:val="false"/>
          <w:i w:val="false"/>
        </w:rPr>
        <w:t>Transfer your license to others except as stipulated in the section of this agreement titled "Transfer of License".</w:t>
      </w:r>
    </w:p>
    <w:p>
      <w:pPr>
        <w:pStyle w:val="Heading2"/>
        <w:rPr/>
      </w:pPr>
      <w:r>
        <w:rPr/>
        <w:t>TRANSFER OF LICENSE</w:t>
      </w:r>
    </w:p>
    <w:p>
      <w:pPr>
        <w:pStyle w:val="Paragraph"/>
        <w:rPr/>
      </w:pPr>
      <w:r>
        <w:rPr/>
        <w:t xml:space="preserve">You may not transfer or assign the Software and/or this License Agreement to another party without the prior written notification and consent of Shinoak Software.  If such consent is given , you may transfer all your rights to Use the Software to another person or legal entity provided that: (a) you also transfer this Agreement, the Software and all other software or hardware bundled or pre-installed with the Software, including all copies, Updates and prior versions, to such person or entity;  (b) you retain no copies of the Software and Documentation, including backups and copies stored on a computer; and (c) the receiving party accepts the terms and conditions of this Agreement and any other terms and conditions upon which you legally purchased a license to the Software. </w:t>
      </w:r>
    </w:p>
    <w:p>
      <w:pPr>
        <w:pStyle w:val="Heading2"/>
        <w:rPr/>
      </w:pPr>
      <w:r>
        <w:rPr/>
        <w:t xml:space="preserve"> </w:t>
      </w:r>
      <w:r>
        <w:rPr/>
        <w:t>GENERAL</w:t>
      </w:r>
    </w:p>
    <w:p>
      <w:pPr>
        <w:pStyle w:val="Paragraph"/>
        <w:rPr/>
      </w:pPr>
      <w:r>
        <w:rPr/>
        <w:t>Any waiver, amendment or modification of or to this Agreement is not binding unless in writing and signed by an authorized representative of Shinoak Software and the Licensee.</w:t>
      </w:r>
    </w:p>
    <w:p>
      <w:pPr>
        <w:pStyle w:val="Paragraph"/>
        <w:rPr/>
      </w:pPr>
      <w:r>
        <w:rPr/>
        <w:t>The acceptance of any purchase order placed by you is expressly made conditional on your assent to the terms set forth herein, and not those contained in your purchase order.</w:t>
      </w:r>
    </w:p>
    <w:p>
      <w:pPr>
        <w:pStyle w:val="Paragraph"/>
        <w:rPr/>
      </w:pPr>
      <w:r>
        <w:rPr/>
        <w:t>The failure of Shinoak Software or Licensee to enforce at any time any of the provisions of this Agreement shall in no way be construed to be a present or future waiver of such provisions, nor in any way affect the right of any party to enforce each and every such provision thereafter.  The express waiver by any party of any provision, condition or requirement of this Agreement shall not constitute a waiver of any future obligation to comply with such provision, condition or requirement.</w:t>
      </w:r>
    </w:p>
    <w:p>
      <w:pPr>
        <w:pStyle w:val="Paragraph"/>
        <w:rPr/>
      </w:pPr>
      <w:r>
        <w:rPr/>
        <w:t xml:space="preserve">Should Licensee decide to transmit to Shinoak Software or to Shinoak Software website by any means or by any media any materials or other information (including, without limitation, ideas, concepts or techniques for new or improved services and products), whether as information, feedback, data, questions, comments, suggestions or the like, Licensee agrees such submissions are unrestricted and shall be deemed non-confidential and Licensee automatically grants Shinoak Software and its assigns a non-exclusive, royalty-free, worldwide, perpetual, irrevocable license, with the right to sublicense, to use, copy, transmit, distribute, create derivative works of, display and perform the same. </w:t>
      </w:r>
    </w:p>
    <w:p>
      <w:pPr>
        <w:pStyle w:val="Paragraph"/>
        <w:rPr/>
      </w:pPr>
      <w:r>
        <w:rPr/>
        <w:t>Shinoak Software retains the right to use for its own source and binary releases the names "UTEXAS4", "TexGraf4" and derivatives including, but not limited to the following:</w:t>
      </w:r>
    </w:p>
    <w:p>
      <w:pPr>
        <w:pStyle w:val="Paragraph"/>
        <w:ind w:left="720" w:hanging="0"/>
        <w:rPr/>
      </w:pPr>
      <w:r>
        <w:rPr/>
        <w:t>UTEXAS5, UTEXAS6, UTEXAS7, UTEXAS8, UTEXAS9, UTEXAS10, etc.</w:t>
      </w:r>
    </w:p>
    <w:p>
      <w:pPr>
        <w:pStyle w:val="Paragraph"/>
        <w:ind w:left="720" w:hanging="0"/>
        <w:rPr/>
      </w:pPr>
      <w:r>
        <w:rPr/>
        <w:t>TexGraf5, TexGraf6, TexGraf7, TexGraf8, TexGraf9, Texgraf10, etc.</w:t>
      </w:r>
    </w:p>
    <w:p>
      <w:pPr>
        <w:pStyle w:val="Paragraph"/>
        <w:ind w:left="720" w:hanging="0"/>
        <w:rPr/>
      </w:pPr>
      <w:r>
        <w:rPr/>
        <w:t>UTEXASED4, UTEXAS4ED, UTEXASED5, UTEXAS5ED, UTEXASED6, UTEXAS6ED, etc.</w:t>
      </w:r>
    </w:p>
    <w:p>
      <w:pPr>
        <w:pStyle w:val="Paragraph"/>
        <w:rPr/>
      </w:pPr>
      <w:r>
        <w:rPr/>
        <w:t>If you have any questions concerning this Agreement please send written inquiries to Shinoak Software, 3406 Shinoak Drive, Austin, Texas, 78731.</w:t>
      </w:r>
    </w:p>
    <w:p>
      <w:pPr>
        <w:pStyle w:val="Heading2"/>
        <w:rPr/>
      </w:pPr>
      <w:r>
        <w:rPr/>
        <w:t>LIMITED WARRANTY</w:t>
      </w:r>
    </w:p>
    <w:p>
      <w:pPr>
        <w:pStyle w:val="Paragraph"/>
        <w:rPr/>
      </w:pPr>
      <w:r>
        <w:rPr/>
        <w:t>The Software, including all associated Documentation, is provided "As Is" and without warranty of any kind.</w:t>
      </w:r>
      <w:r>
        <w:rPr>
          <w:color w:val="000000"/>
        </w:rPr>
        <w:t xml:space="preserve">  Shinoak Software makes and you receive no warranties, expressed or implied, statutory or in any communication with you, and Shinoak Software specifically disclaims any other warranty of merchantability or fitness of the Software for a particular purpose.  Shinoak Software does not warrant that the operation of the Software will be uninterrupted or error-free.  If the Software proves to be defective, the Licensee, and not Shinoak Software, assumes the entire responsibility for all resulting damages.</w:t>
      </w:r>
    </w:p>
    <w:p>
      <w:pPr>
        <w:pStyle w:val="Paragraph"/>
        <w:rPr/>
      </w:pPr>
      <w:r>
        <w:rPr/>
        <w:t>Shinoak Software warrants that the Media that contains the Software is free from defects in material and workmanship and will so remain for ninety (90) days from the date you acquired the Software. Shinoak Software's sole liability, and your sole remedy, for any breach of this limited warranty on Media shall be, in Shinoak Software's sole discretion: (i) to replace your defective media; or (ii) if the above remedy is impracticable, to refund the License fee you paid for the Software. Replaced Media shall be covered by this limited warranty for the period remaining under the warranty that covered the original Software, or if longer, for thirty (30) days after the date of shipment to you of the replaced Software. Only if you inform Shinoak Software of your problem with the Software during the applicable warranty period and provide evidence of the date you acquired the Software will Shinoak Software be obligated to honor this limited warranty. Shinoak Software will use reasonable commercial efforts to replace or refund pursuant to the foregoing warranty within thirty (30) days of being so notified.</w:t>
      </w:r>
    </w:p>
    <w:p>
      <w:pPr>
        <w:pStyle w:val="Paragraph"/>
        <w:rPr/>
      </w:pPr>
      <w:r>
        <w:rPr/>
        <w:t xml:space="preserve">The original Security Hardware is warranted for thirty (30) days from the date you acquired the Software.  If the original Security Hardware proves to be defective within this time period it will be replaced free of charge, provided that you first return the defective Security Hardware to Shinoak Software for inspection by Shinoak Software and the supplier of the Security Hardware device.  After thirty days, Shinoak Software will attempt to replace the original Security Hardware for a period of up to 3 years if the Security Hardware is returned in undamaged physical condition and can be proven to be defective.  Replacement of any Security Hardware is conditional upon availability from the supplier of the Security Hardware device.  In cases where the Security Hardware is replaced after thirty days, it will be replaced for an amount which covers the cost of the replacement Security Hardware, plus a fee for handling and shipment.  Replacements of Security Hardware other than the original Security Hardware that is supplied with the Software license, will be at Shinoak Software's discretion and no warranties or guarantees are made for replacement of Security Hardware other than the Security Hardware originally provided with the software. </w:t>
      </w:r>
    </w:p>
    <w:p>
      <w:pPr>
        <w:pStyle w:val="Paragraph"/>
        <w:rPr/>
      </w:pPr>
      <w:r>
        <w:rPr/>
        <w:t>This Limited Warranty gives you specific legal rights, and you may have other legal rights that vary from state to state or by jurisdiction.</w:t>
      </w:r>
    </w:p>
    <w:p>
      <w:pPr>
        <w:pStyle w:val="Heading2"/>
        <w:rPr/>
      </w:pPr>
      <w:r>
        <w:rPr/>
        <w:t>LIMITATION OF LIABILITY</w:t>
      </w:r>
    </w:p>
    <w:p>
      <w:pPr>
        <w:pStyle w:val="Paragraph"/>
        <w:rPr/>
      </w:pPr>
      <w:r>
        <w:rPr/>
        <w:t>Neither Shinoak Software, nor anyone else who has been involved in the creation, production or delivery of this Software shall be liable for any direct, indirect, consequential or incidental damages, loss of data or data being rendered inaccurate, loss of profits or revenue, interruption of business in any way arising out of or related to the use or inability to use the Software or arising out of any breach of any warranty, whether or not Shinoak Software has been advised of the possibility of such damages, and on any theory of liability, arising out of or in connection with the use of the Software.  The Licensee agrees to indemnify and save harmless Shinoak Software with respect to any and all injury, damage or loss, which shall arise from the use by the Licensee of the Software.</w:t>
      </w:r>
    </w:p>
    <w:p>
      <w:pPr>
        <w:pStyle w:val="Heading2"/>
        <w:rPr/>
      </w:pPr>
      <w:r>
        <w:rPr/>
        <w:t>DISCLAIMER</w:t>
      </w:r>
    </w:p>
    <w:p>
      <w:pPr>
        <w:pStyle w:val="Paragraph"/>
        <w:rPr/>
      </w:pPr>
      <w:r>
        <w:rPr/>
        <w:t xml:space="preserve">Software for slope stability computations is a tool intended to be used by trained professionals only.  You must have knowledge of geotechnical engineering and understand the fundamentals of the procedures used to perform the computations as well as understand the data that are used for such computations and the various types of difficulties that can be encountered when performing such calculations.  Slope stability software is not a substitute for professional judgement.  Slope stability software is intended to assist with design and is not a substitute for independent evaluations of safety and utility.  The Software has not been tested in all situations in which it may be used and it is not possible to do so.  Accordingly, it is essential that results be verified by independent analyses, experimental data or field experience. </w:t>
      </w:r>
    </w:p>
    <w:p>
      <w:pPr>
        <w:pStyle w:val="Paragraph"/>
        <w:rPr/>
      </w:pPr>
      <w:r>
        <w:rPr/>
        <w:t>Shinoak Software shall not be liable in any manner whatsoever for the results obtained through the use of the Software.  Persons using the Software are responsible for the supervision, management and control of the software.  This responsibility includes, but is not limited to, the determination of appropriate uses for the software, the selection of the software and other programs to achieve intended results, and the determination of appropriate input data for computations.  Persons using the software are also responsible for establishing the adequacy of independent procedures for testing the reliability and accuracy of any Program output, including all work designed using the Software.</w:t>
      </w:r>
    </w:p>
    <w:p>
      <w:pPr>
        <w:pStyle w:val="Heading2"/>
        <w:rPr/>
      </w:pPr>
      <w:r>
        <w:rPr/>
        <w:t>THEFT OR LOSS</w:t>
      </w:r>
    </w:p>
    <w:p>
      <w:pPr>
        <w:pStyle w:val="Normal"/>
        <w:widowControl w:val="false"/>
        <w:rPr>
          <w:color w:val="000000"/>
        </w:rPr>
      </w:pPr>
      <w:r>
        <w:rPr>
          <w:color w:val="000000"/>
        </w:rPr>
      </w:r>
    </w:p>
    <w:p>
      <w:pPr>
        <w:pStyle w:val="Normal"/>
        <w:widowControl w:val="false"/>
        <w:rPr>
          <w:color w:val="000000"/>
        </w:rPr>
      </w:pPr>
      <w:r>
        <w:rPr>
          <w:color w:val="000000"/>
        </w:rPr>
        <w:t xml:space="preserve">Shinoak Software shall have no responsibility or liability whatsoever arising from loss or theft of the Software or of any Security Hardware device(s) with which the Software is supplied. Specifically, Shinoak Software shall not be obligated to replace any lost or stolen Software or Security Hardware device, regardless of the reasons for loss. You are solely responsible for safeguarding the Software and any Security Hardware devices from loss or theft and protecting your investment through insurance or otherwise. </w:t>
      </w:r>
    </w:p>
    <w:p>
      <w:pPr>
        <w:pStyle w:val="Heading2"/>
        <w:rPr/>
      </w:pPr>
      <w:r>
        <w:rPr/>
        <w:t>TITLE (TRADE SECRETS)</w:t>
      </w:r>
    </w:p>
    <w:p>
      <w:pPr>
        <w:pStyle w:val="Paragraph"/>
        <w:rPr/>
      </w:pPr>
      <w:r>
        <w:rPr/>
        <w:t xml:space="preserve">You agree that the Software and any copies that you are authorized by Shinoak Software to make are the intellectual property of and are owned by Shinoak Software. The structure, organization and code of the Software are the valuable trade secrets and confidential information of Shinoak Software. The Software is protected by copyright, including without limitation by United States Copyright Law, international treaty provisions and applicable laws in the country in which it is being used. You may not copy the Software, except as set forth specifically elsewhere in this Agreement. Any copies that you are permitted to make pursuant to this Agreement must contain the same copyright and other proprietary notices that appear on or in the Software. </w:t>
      </w:r>
    </w:p>
    <w:p>
      <w:pPr>
        <w:pStyle w:val="Paragraph"/>
        <w:rPr/>
      </w:pPr>
      <w:r>
        <w:rPr/>
        <w:t xml:space="preserve">Trademarks shall be used in accordance with accepted trademark practice, including identification of trademark owners' names. Trademarks can only be used to identify printed output produced by the Software and such use of any trademark does not give you any rights of ownership in that trademark. This Agreement does not grant you any intellectual property rights in the Software. </w:t>
      </w:r>
    </w:p>
    <w:p>
      <w:pPr>
        <w:pStyle w:val="Paragraph"/>
        <w:rPr/>
      </w:pPr>
      <w:r>
        <w:rPr/>
        <w:t>This Agreement does not grant the Licensee any actual or implied license to use Shinoak Software's copyrights, trademarks, trade names, or service marks.</w:t>
      </w:r>
    </w:p>
    <w:p>
      <w:pPr>
        <w:pStyle w:val="Heading2"/>
        <w:rPr/>
      </w:pPr>
      <w:r>
        <w:rPr/>
        <w:t>TERMINATION OF AGREEMENT</w:t>
      </w:r>
    </w:p>
    <w:p>
      <w:pPr>
        <w:pStyle w:val="Paragraph"/>
        <w:rPr/>
      </w:pPr>
      <w:r>
        <w:rPr/>
        <w:t>Title and copyrights to the Software, Documentation and accompanying materials and any copies made by you remain with Shinoak Software.  Unauthorized copying of the Software or Documentation, or failure to comply with the restrictions in this Agreement, will result in automatic termination of this license.  On termination, you must return all copies of the Software and Documentation to Shinoak Software.</w:t>
      </w:r>
    </w:p>
    <w:p>
      <w:pPr>
        <w:pStyle w:val="Paragraph"/>
        <w:rPr/>
      </w:pPr>
      <w:r>
        <w:rPr/>
        <w:t xml:space="preserve">This Agreement shall remain in effect until it is cancelled in writing.  Upon cancellation you must either destroy or return to Shinoak Software all Software and Documentation, including Security Hardware devices. </w:t>
      </w:r>
    </w:p>
    <w:p>
      <w:pPr>
        <w:pStyle w:val="Heading2"/>
        <w:rPr/>
      </w:pPr>
      <w:r>
        <w:rPr/>
        <w:t>VALIDITY</w:t>
      </w:r>
    </w:p>
    <w:p>
      <w:pPr>
        <w:pStyle w:val="Paragraph"/>
        <w:rPr/>
      </w:pPr>
      <w:r>
        <w:rPr/>
        <w:t>If any provision in this Agreement shall be found or be held to be invalid or unenforceable in any jurisdiction in which this Agreement is being performed, then said provision shall be severed, solely in such jurisdiction, from the remainder of this Agreement, which shall remain in full force and effect.</w:t>
      </w:r>
      <w:r>
        <w:rPr>
          <w:b/>
          <w:i/>
        </w:rPr>
        <w:t xml:space="preserve"> </w:t>
      </w:r>
    </w:p>
    <w:p>
      <w:pPr>
        <w:pStyle w:val="Heading2"/>
        <w:rPr/>
      </w:pPr>
      <w:r>
        <w:rPr/>
        <w:t>GOVERNING LAW</w:t>
      </w:r>
    </w:p>
    <w:p>
      <w:pPr>
        <w:pStyle w:val="Paragraph"/>
        <w:rPr/>
      </w:pPr>
      <w:r>
        <w:rPr/>
        <w:t>This Agreement shall be governed by and construed under Texas law as such law applies to agreements between Texas residents entered into and to be performed within Texas, except as governed by Federal law. The application of the United Nations Convention of Contracts for the International Sale of Goods is expressly excluded.</w:t>
      </w:r>
    </w:p>
    <w:p>
      <w:pPr>
        <w:pStyle w:val="Heading2"/>
        <w:rPr/>
      </w:pPr>
      <w:r>
        <w:rPr/>
        <w:t>RESTRICTED RIGHTS FOR U. S. GOVERNMENT CUSTOMERS</w:t>
      </w:r>
    </w:p>
    <w:p>
      <w:pPr>
        <w:pStyle w:val="Paragraph"/>
        <w:rPr/>
      </w:pPr>
      <w:r>
        <w:rPr/>
        <w:t>The Software is commercial in nature and delivered as "Commercial Computer Software" as defined in United States Government regulations (FAR and DFARS) governing such software. The Software is provided with RESTRICTED RIGHTS.  Use, duplication, or disclosure by the United States Government or any of its agencies is subject to restrictions as set forth in FAR and DFARS regulations governing commercial software.</w:t>
      </w:r>
    </w:p>
    <w:p>
      <w:pPr>
        <w:pStyle w:val="Heading2"/>
        <w:rPr/>
      </w:pPr>
      <w:r>
        <w:rPr/>
        <w:t>ENTIRE AGREEMENT</w:t>
      </w:r>
    </w:p>
    <w:p>
      <w:pPr>
        <w:pStyle w:val="Normal"/>
        <w:spacing w:before="240" w:after="0"/>
        <w:rPr/>
      </w:pPr>
      <w:r>
        <w:rPr/>
        <w:t>This License Agreement sets forth the entire understanding and agreement between you and Shinoak Software, supersedes all prior agreements, whether written or oral, with respect to the Software, and may be amended only by a written document signed by both parti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t>9/14/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LicenseSource"/>
    <w:qFormat/>
    <w:pPr>
      <w:keepNext w:val="true"/>
      <w:numPr>
        <w:ilvl w:val="0"/>
        <w:numId w:val="1"/>
      </w:numPr>
      <w:spacing w:before="240" w:after="0"/>
      <w:jc w:val="center"/>
      <w:outlineLvl w:val="0"/>
    </w:pPr>
    <w:rPr>
      <w:b/>
      <w:bCs/>
    </w:rPr>
  </w:style>
  <w:style w:type="paragraph" w:styleId="Heading2">
    <w:name w:val="Heading 2"/>
    <w:basedOn w:val="Normal"/>
    <w:next w:val="Normal"/>
    <w:qFormat/>
    <w:pPr>
      <w:keepNext w:val="true"/>
      <w:numPr>
        <w:ilvl w:val="1"/>
        <w:numId w:val="1"/>
      </w:numPr>
      <w:spacing w:before="240" w:after="0"/>
      <w:outlineLvl w:val="1"/>
    </w:pPr>
    <w:rPr>
      <w:b/>
      <w:bCs/>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Paragraph">
    <w:name w:val="Paragraph"/>
    <w:basedOn w:val="Heading2"/>
    <w:qFormat/>
    <w:pPr>
      <w:keepNext w:val="false"/>
      <w:numPr>
        <w:ilvl w:val="0"/>
        <w:numId w:val="0"/>
      </w:numPr>
      <w:spacing w:before="120" w:after="0"/>
      <w:outlineLvl w:val="9"/>
    </w:pPr>
    <w:rPr>
      <w:b w:val="false"/>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censeSource">
    <w:name w:val="License Source"/>
    <w:basedOn w:val="Paragraph"/>
    <w:next w:val="Paragraph"/>
    <w:qFormat/>
    <w:pPr>
      <w:keepNext w:val="true"/>
    </w:pPr>
    <w:rPr>
      <w:b/>
      <w:i/>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3:52:00Z</dcterms:created>
  <dc:creator>Stephen G. Wright</dc:creator>
  <dc:description/>
  <dc:language>en-US</dc:language>
  <cp:lastModifiedBy>Stephen G. Wright</cp:lastModifiedBy>
  <cp:lastPrinted>2007-04-07T10:01:00Z</cp:lastPrinted>
  <dcterms:modified xsi:type="dcterms:W3CDTF">2007-04-07T15:05:00Z</dcterms:modified>
  <cp:revision>8</cp:revision>
  <dc:subject/>
  <dc:title>PREFACE/INTRODUCTION/BACKGROUND</dc:title>
</cp:coreProperties>
</file>